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539" w:firstLine="567"/>
        <w:jc w:val="right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2017 год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539" w:firstLine="56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Критерии оценки творческих проектов на</w:t>
      </w:r>
      <w:r>
        <w:rPr>
          <w:rFonts w:cs="Times New Roman" w:ascii="Times New Roman" w:hAnsi="Times New Roman"/>
          <w:b/>
          <w:sz w:val="18"/>
          <w:szCs w:val="18"/>
        </w:rPr>
        <w:t xml:space="preserve"> муниципальном этапе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539" w:firstLine="56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сероссийской олимпиады школьников по технологии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539" w:firstLine="56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539" w:firstLine="567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Максимальное число баллов за выполнение и презентацию проектов – 50</w:t>
      </w:r>
    </w:p>
    <w:tbl>
      <w:tblPr>
        <w:tblW w:w="1001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948"/>
        <w:gridCol w:w="732"/>
        <w:gridCol w:w="540"/>
        <w:gridCol w:w="1440"/>
        <w:gridCol w:w="1388"/>
        <w:gridCol w:w="1389"/>
      </w:tblGrid>
      <w:tr>
        <w:trPr/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д          Класс        Участник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ма проекта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собые отметки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-во бал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фак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яюще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проверяюще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проверяющего</w:t>
            </w:r>
          </w:p>
        </w:tc>
      </w:tr>
      <w:tr>
        <w:trPr>
          <w:trHeight w:val="485" w:hRule="atLeast"/>
        </w:trPr>
        <w:tc>
          <w:tcPr>
            <w:tcW w:w="10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ценка пояснительной записки проекта (до 14 баллов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ее оформление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4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чество исследования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ктуальность;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основание проблемы;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улировка темы, целей и задач  проекта;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бор информации по проблеме; анализ прототипов; наличие критериев для оценки первоначальных идей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бор оптимальной идеи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исание проектируемого материального объекта-логика обзора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игинальность предложенных идей, новизна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бор технологии изготовления: оборудование и приспособления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технологического процесса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чество эскизов – 1(худож. моделирование)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хем, чертежей – 1(технич. моделирование)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их карт – 1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снованность рисунков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номическая и экологическая оценка разрабатываемого и готового издел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содержания выводов содержанию цели и задач, конкретность выводов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ность анализировать результаты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9" w:hRule="atLeast"/>
        </w:trPr>
        <w:tc>
          <w:tcPr>
            <w:tcW w:w="10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ценка изделия (до 20 баллов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игинальность дизайнерского решения: сочетание конструкции, цвета, композиции, формы, гармония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чество представляемого изделия, товарный вид, соответствие модным тенденциям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ческая значимость, сложность,  испытание и оценка изделия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10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ценка защиты проекта (до 14 баллов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ткость и ясность, логика изложения проблемы исследова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: умение держаться при выступлении, время изложения – 2; оригинальность представления, культура речи -2; качество электронной презентации - 2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оценка, ответы на вопрос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полнительные критерии (до 2 баллов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сть выполнения проекта (собственный вклад автора), использование знаний вне школьной программы, владение понятийным профессиональным аппаратом по проблеме,  способность проявить самостоятельные оценочные суждения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1701" w:right="850" w:gutter="0" w:header="0" w:top="71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4:39:00Z</dcterms:created>
  <dc:creator>admin</dc:creator>
  <dc:description/>
  <cp:keywords/>
  <dc:language>en-US</dc:language>
  <cp:lastModifiedBy>razulevichnv</cp:lastModifiedBy>
  <dcterms:modified xsi:type="dcterms:W3CDTF">2017-10-04T07:15:00Z</dcterms:modified>
  <cp:revision>34</cp:revision>
  <dc:subject/>
  <dc:title/>
</cp:coreProperties>
</file>